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74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ЭПИЛЕПС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эпилепсие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эпилепсие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7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ЭПИЛЕПС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генерализованная идиопатическая (предположительно идиопатическая) эпилепсия и эпилептические синдромы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G40.3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диагностики и подбора терапии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я чувствительной</w:t>
              <w:br/>
              <w:t xml:space="preserve">и двигательной сферы при 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энцефалограф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опсихологическое        </w:t>
              <w:br/>
              <w:t xml:space="preserve">обследовани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-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олтеровское               </w:t>
              <w:br/>
              <w:t xml:space="preserve">мониторирован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Ядерно-магнитное           </w:t>
              <w:br/>
              <w:t xml:space="preserve">резонансное исследование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оловы с контрастированием </w:t>
              <w:br/>
              <w:t xml:space="preserve">структур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я чувствительной</w:t>
              <w:br/>
              <w:t xml:space="preserve">и двигательной сферы при 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энцефалограф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гамма-глютаминтрансферазы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карст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центральную      </w:t>
              <w:br/>
              <w:t xml:space="preserve">нервную систему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судорожные средства</w:t>
              <w:br/>
              <w:t xml:space="preserve">и средства лечения        </w:t>
              <w:br/>
              <w:t xml:space="preserve">паркинсонизм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льпроевая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0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0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бамазеп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2000</w:t>
              <w:br/>
              <w:t xml:space="preserve">мг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оназепа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-6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-  </w:t>
              <w:br/>
              <w:t xml:space="preserve">108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амотридж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пирама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кроветворение,   </w:t>
              <w:br/>
              <w:t xml:space="preserve">систему свертывания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анемические   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лиевая   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Генерализованная идиопатическая (предположительно идиопатическая) эпилепсия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G4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ремисси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2.1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я чувствительной</w:t>
              <w:br/>
              <w:t xml:space="preserve">и двигательной сферы при 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энцефалограф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опсихологическое        </w:t>
              <w:br/>
              <w:t xml:space="preserve">обследовани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гамма-глютаминтрансферазы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карст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центральную      </w:t>
              <w:br/>
              <w:t xml:space="preserve">нервную систему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судорожные средства</w:t>
              <w:br/>
              <w:t xml:space="preserve">и средства лечения        </w:t>
              <w:br/>
              <w:t xml:space="preserve">паркинсонизм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льпроевая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0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0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бамазеп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2000</w:t>
              <w:br/>
              <w:t xml:space="preserve">мг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оназепа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-6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-  </w:t>
              <w:br/>
              <w:t xml:space="preserve">108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амотридж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пирама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кроветворение,   </w:t>
              <w:br/>
              <w:t xml:space="preserve">систему свертывания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анемические   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лиевая   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3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Парциальная симптоматическая (предположительно симптоматическая, криптогенная) эпилепсия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G4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диагностики и подбора терапии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я чувствительной</w:t>
              <w:br/>
              <w:t xml:space="preserve">и двигательной сферы при 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энцефалограф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Ядерно-магнитное           </w:t>
              <w:br/>
              <w:t xml:space="preserve">резонансное исследование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оловы с контрастированием </w:t>
              <w:br/>
              <w:t xml:space="preserve">структур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я чувствительной</w:t>
              <w:br/>
              <w:t xml:space="preserve">и двигательной сферы при 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энцефалограф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центральной нервной        </w:t>
              <w:br/>
              <w:t xml:space="preserve">системы и головного мозг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центральной нервной        </w:t>
              <w:br/>
              <w:t xml:space="preserve">системы и головного мозг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гамма-глютаминтрансферазы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карст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центральную      </w:t>
              <w:br/>
              <w:t xml:space="preserve">нервную систему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судорожные средства</w:t>
              <w:br/>
              <w:t xml:space="preserve">и средства лечения        </w:t>
              <w:br/>
              <w:t xml:space="preserve">паркинсонизм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льпроевая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0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0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бамазеп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2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амотридж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пирама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нито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1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18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кроветворение,   </w:t>
              <w:br/>
              <w:t xml:space="preserve">систему свертывания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анемические   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лиевая   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4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Парциальная симптоматическая (предположительно симптоматическая, криптогенная) эпилепсия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G4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ремисси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/>
      </w:pPr>
      <w:r>
        <w:rPr/>
        <w:t>2.1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я чувствительной</w:t>
              <w:br/>
              <w:t xml:space="preserve">и двигательной сферы при   </w:t>
              <w:br/>
              <w:t xml:space="preserve">патологии центральной 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энцефалограф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топсихологическое        </w:t>
              <w:br/>
              <w:t xml:space="preserve">обследовани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гамма-глютаминтрансферазы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карст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центральную      </w:t>
              <w:br/>
              <w:t xml:space="preserve">нервную систему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судорожные средства</w:t>
              <w:br/>
              <w:t xml:space="preserve">и средства лечения        </w:t>
              <w:br/>
              <w:t xml:space="preserve">паркинсонизм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льпроевая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0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0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бамазеп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2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амотридж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пирама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енито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1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18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кроветворение,   </w:t>
              <w:br/>
              <w:t xml:space="preserve">систему свертывания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анемические   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лиевая   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28:00Z</dcterms:created>
  <dc:creator>ConsultantPlus</dc:creator>
  <dc:description/>
  <dc:language>en-US</dc:language>
  <cp:lastModifiedBy>Nataly</cp:lastModifiedBy>
  <dcterms:modified xsi:type="dcterms:W3CDTF">2005-04-27T09:28:00Z</dcterms:modified>
  <cp:revision>2</cp:revision>
  <dc:subject/>
  <dc:title>МИНИСТЕРСТВО ЗДРАВООХРАНЕНИЯ И СОЦИАЛЬНОГО РАЗВИТИЯ</dc:title>
</cp:coreProperties>
</file>